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se DOCRea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951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ick on a .pdb/.prc file which you wish to view through DOCReader from the open file scre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63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lick on a .pdb/.prc file which you wish to view through DOCReader from the open file scre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800100" cy="8001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pt" to="332.95pt,7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Open File Scree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object w:dxaOrig="3599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40.05pt" filled="f" o:ole="">
            <v:imagedata r:id="rId3" o:title=""/>
          </v:shape>
          <o:OLEObject Type="Embed" ProgID="" ShapeID="ole_rId2" DrawAspect="Content" ObjectID="_97360529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97790</wp:posOffset>
                </wp:positionV>
                <wp:extent cx="10375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om Out : Click to view the file in a smaller f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54.7pt;mso-wrap-distance-left:9.05pt;mso-wrap-distance-right:9.05pt;mso-wrap-distance-top:0pt;mso-wrap-distance-bottom:0pt;margin-top:7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oom Out : Click to view the file in a smaller f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97790</wp:posOffset>
                </wp:positionV>
                <wp:extent cx="10375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om In : Click to view the file in a larger f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63.7pt;mso-wrap-distance-left:9.05pt;mso-wrap-distance-right:9.05pt;mso-wrap-distance-top:0pt;mso-wrap-distance-bottom:0pt;margin-top:7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oom In : Click to view the file in a larger f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ile View Screen</w:t>
      </w:r>
    </w:p>
    <w:p>
      <w:pPr>
        <w:pStyle w:val="Normal"/>
        <w:ind w:left="360" w:hanging="0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105410</wp:posOffset>
                </wp:positionV>
                <wp:extent cx="11518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to Go to Open file Sc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36.7pt;mso-wrap-distance-left:9.05pt;mso-wrap-distance-right:9.05pt;mso-wrap-distance-top:0pt;mso-wrap-distance-bottom:0pt;margin-top:8.3pt;mso-position-vertical-relative:text;margin-left:13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to Go to Open file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114300" cy="457200"/>
                <wp:effectExtent l="19050" t="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5pt" to="278.95pt,46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</wp:posOffset>
                </wp:positionV>
                <wp:extent cx="342900" cy="457200"/>
                <wp:effectExtent l="3810" t="0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35pt" to="323.95pt,4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228600" cy="342900"/>
                <wp:effectExtent l="0" t="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pt" to="206.95pt,3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u w:val="single"/>
        </w:rPr>
        <w:t xml:space="preserve">   </w:t>
      </w:r>
    </w:p>
    <w:p>
      <w:pPr>
        <w:pStyle w:val="Normal"/>
        <w:ind w:left="360" w:hanging="0"/>
        <w:rPr/>
      </w:pPr>
      <w:r>
        <w:rPr>
          <w:b/>
          <w:bCs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67335</wp:posOffset>
                </wp:positionV>
                <wp:extent cx="571500" cy="228600"/>
                <wp:effectExtent l="635" t="4445" r="19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05pt" to="170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67335</wp:posOffset>
                </wp:positionV>
                <wp:extent cx="114300" cy="3429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05pt" to="224.95pt,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1023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.05pt" to="215.95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10235</wp:posOffset>
                </wp:positionV>
                <wp:extent cx="342900" cy="457200"/>
                <wp:effectExtent l="0" t="3175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.05pt" to="152.95pt,8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67335</wp:posOffset>
                </wp:positionV>
                <wp:extent cx="114300" cy="342900"/>
                <wp:effectExtent l="5080" t="1905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.05pt" to="269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1023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.05pt" to="368.95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610235</wp:posOffset>
                </wp:positionV>
                <wp:extent cx="228600" cy="457200"/>
                <wp:effectExtent l="4445" t="254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8.05pt" to="386.95pt,8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67335</wp:posOffset>
                </wp:positionV>
                <wp:extent cx="114300" cy="228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.05pt" to="323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49593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05pt" to="404.9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495935</wp:posOffset>
                </wp:positionV>
                <wp:extent cx="114300" cy="11430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9.05pt" to="413.9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267335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.05pt" to="386.9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</w:t>
      </w:r>
      <w:r>
        <w:rPr/>
        <w:object w:dxaOrig="3599" w:dyaOrig="4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240.05pt" filled="f" o:ole="">
            <v:imagedata r:id="rId5" o:title=""/>
          </v:shape>
          <o:OLEObject Type="Embed" ProgID="" ShapeID="ole_rId4" DrawAspect="Content" ObjectID="_1857491651" r:id="rId4"/>
        </w:object>
      </w:r>
      <w:r>
        <w:rPr>
          <w:b/>
          <w:bCs/>
          <w:sz w:val="22"/>
          <w:u w:val="singl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491490</wp:posOffset>
                </wp:positionV>
                <wp:extent cx="1266190" cy="2374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okmark 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9.7pt;height:18.7pt;mso-wrap-distance-left:9.05pt;mso-wrap-distance-right:9.05pt;mso-wrap-distance-top:0pt;mso-wrap-distance-bottom:0pt;margin-top:38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okmark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1062990</wp:posOffset>
                </wp:positionV>
                <wp:extent cx="11518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er search St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36.7pt;mso-wrap-distance-left:9.05pt;mso-wrap-distance-right:9.05pt;mso-wrap-distance-top:0pt;mso-wrap-distance-bottom:0pt;margin-top:83.7pt;mso-position-vertical-relative:text;margin-left:7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ter search St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1062990</wp:posOffset>
                </wp:positionV>
                <wp:extent cx="1151890" cy="9232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ick To Search the Search String Entered In the current 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72.7pt;mso-wrap-distance-left:9.05pt;mso-wrap-distance-right:9.05pt;mso-wrap-distance-top:0pt;mso-wrap-distance-bottom:0pt;margin-top:83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lick To Search the Search String Entered In the current 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3355</wp:posOffset>
                </wp:positionH>
                <wp:positionV relativeFrom="paragraph">
                  <wp:posOffset>491490</wp:posOffset>
                </wp:positionV>
                <wp:extent cx="1037590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o to Preivou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38.7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o to Preivou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48590</wp:posOffset>
                </wp:positionV>
                <wp:extent cx="1380490" cy="2374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o to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8.7pt;mso-wrap-distance-left:9.05pt;mso-wrap-distance-right:9.05pt;mso-wrap-distance-top:0pt;mso-wrap-distance-bottom:0pt;margin-top:11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o to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2"/>
        <w:ind w:left="0" w:hanging="0"/>
        <w:rPr/>
      </w:pPr>
      <w:r>
        <w:rPr/>
        <w:t>Supported Form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 Reader  Currently supports  DOC Format. The future versions will</w:t>
      </w:r>
    </w:p>
    <w:p>
      <w:pPr>
        <w:pStyle w:val="Normal"/>
        <w:rPr/>
      </w:pPr>
      <w:r>
        <w:rPr/>
        <w:t>support more formats.</w:t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36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0:23:00Z</dcterms:created>
  <dc:creator>priti</dc:creator>
  <dc:description/>
  <dc:language>en-US</dc:language>
  <cp:lastModifiedBy>ComCreation</cp:lastModifiedBy>
  <dcterms:modified xsi:type="dcterms:W3CDTF">2002-11-19T16:03:00Z</dcterms:modified>
  <cp:revision>4</cp:revision>
  <dc:subject/>
  <dc:title>How to use DOCReader</dc:title>
</cp:coreProperties>
</file>